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lang w:eastAsia="zh-CN"/>
        </w:rPr>
        <w:t>２００６年度　社団法人　札幌青年会議所</w:t>
      </w:r>
    </w:p>
    <w:p>
      <w:pPr>
        <w:pStyle w:val="Normal"/>
        <w:rPr>
          <w:rFonts w:ascii="ＭＳ ゴシック;MS Gothic" w:hAnsi="ＭＳ ゴシック;MS Gothic" w:eastAsia="ＭＳ ゴシック;MS Gothic" w:cs="ＭＳ ゴシック;MS Gothic"/>
          <w:b/>
          <w:b/>
          <w:bCs/>
          <w:lang w:eastAsia="zh-CN"/>
        </w:rPr>
      </w:pPr>
      <w:r>
        <w:rPr>
          <w:rFonts w:eastAsia="ＭＳ ゴシック;MS Gothic" w:cs="ＭＳ ゴシック;MS Gothic" w:ascii="ＭＳ ゴシック;MS Gothic" w:hAnsi="ＭＳ ゴシック;MS Gothic"/>
          <w:b/>
          <w:bCs/>
          <w:lang w:eastAsia="zh-CN"/>
        </w:rPr>
      </w:r>
    </w:p>
    <w:p>
      <w:pPr>
        <w:pStyle w:val="Normal"/>
        <w:jc w:val="center"/>
        <w:rPr/>
      </w:pPr>
      <w:r>
        <w:rPr>
          <w:rFonts w:ascii="ＭＳ ゴシック;MS Gothic" w:hAnsi="ＭＳ ゴシック;MS Gothic" w:cs="ＭＳ ゴシック;MS Gothic" w:eastAsia="ＭＳ ゴシック;MS Gothic"/>
          <w:b/>
          <w:bCs/>
          <w:sz w:val="24"/>
          <w:lang w:eastAsia="zh-CN"/>
        </w:rPr>
        <w:t>第</w:t>
      </w:r>
      <w:r>
        <w:rPr>
          <w:rFonts w:ascii="ＭＳ ゴシック;MS Gothic" w:hAnsi="ＭＳ ゴシック;MS Gothic" w:cs="ＭＳ ゴシック;MS Gothic" w:eastAsia="ＭＳ ゴシック;MS Gothic"/>
          <w:b/>
          <w:bCs/>
          <w:sz w:val="24"/>
        </w:rPr>
        <w:t>６</w:t>
      </w:r>
      <w:r>
        <w:rPr>
          <w:rFonts w:ascii="ＭＳ ゴシック;MS Gothic" w:hAnsi="ＭＳ ゴシック;MS Gothic" w:cs="ＭＳ ゴシック;MS Gothic" w:eastAsia="ＭＳ ゴシック;MS Gothic"/>
          <w:b/>
          <w:bCs/>
          <w:sz w:val="24"/>
          <w:lang w:eastAsia="zh-CN"/>
        </w:rPr>
        <w:t>回</w:t>
      </w: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4"/>
          <w:lang w:eastAsia="zh-CN"/>
        </w:rPr>
        <w:t>理事会</w:t>
      </w:r>
    </w:p>
    <w:p>
      <w:pPr>
        <w:pStyle w:val="Normal"/>
        <w:jc w:val="center"/>
        <w:rPr>
          <w:rFonts w:ascii="ＭＳ ゴシック;MS Gothic" w:hAnsi="ＭＳ ゴシック;MS Gothic" w:eastAsia="ＭＳ ゴシック;MS Gothic" w:cs="ＭＳ ゴシック;MS Gothic"/>
          <w:b/>
          <w:b/>
          <w:bCs/>
          <w:sz w:val="24"/>
          <w:lang w:eastAsia="zh-CN"/>
        </w:rPr>
      </w:pPr>
      <w:r>
        <w:rPr>
          <w:rFonts w:eastAsia="ＭＳ ゴシック;MS Gothic" w:cs="ＭＳ ゴシック;MS Gothic" w:ascii="ＭＳ ゴシック;MS Gothic" w:hAnsi="ＭＳ ゴシック;MS Gothic"/>
          <w:b/>
          <w:bCs/>
          <w:sz w:val="24"/>
          <w:lang w:eastAsia="zh-CN"/>
        </w:rPr>
      </w:r>
    </w:p>
    <w:p>
      <w:pPr>
        <w:pStyle w:val="Normal"/>
        <w:ind w:firstLine="6300"/>
        <w:rPr/>
      </w:pPr>
      <w:r>
        <w:rPr>
          <w:rFonts w:ascii="ＭＳ ゴシック;MS Gothic" w:hAnsi="ＭＳ ゴシック;MS Gothic" w:cs="ＭＳ ゴシック;MS Gothic" w:eastAsia="ＭＳ ゴシック;MS Gothic"/>
          <w:lang w:eastAsia="zh-TW"/>
        </w:rPr>
        <w:t>日時</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TW"/>
        </w:rPr>
        <w:t>２００６年</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月２</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lang w:eastAsia="zh-TW"/>
        </w:rPr>
        <w:t>）</w:t>
      </w:r>
    </w:p>
    <w:p>
      <w:pPr>
        <w:pStyle w:val="Normal"/>
        <w:ind w:firstLine="69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８：３０～２１：３０</w:t>
      </w:r>
    </w:p>
    <w:p>
      <w:pPr>
        <w:pStyle w:val="Normal"/>
        <w:ind w:firstLine="6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ロイヤルホテ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１．開会　　　　　　　　　　　　　　　　　　　　　　　　　　　　　　　　　　　金井専務理事</w:t>
      </w:r>
    </w:p>
    <w:p>
      <w:pPr>
        <w:pStyle w:val="Normal"/>
        <w:ind w:left="179" w:hanging="179"/>
        <w:rPr/>
      </w:pPr>
      <w:r>
        <w:rPr>
          <w:rFonts w:ascii="ＭＳ ゴシック;MS Gothic" w:hAnsi="ＭＳ ゴシック;MS Gothic" w:cs="ＭＳ ゴシック;MS Gothic" w:eastAsia="ＭＳ ゴシック;MS Gothic"/>
          <w:b/>
          <w:bCs/>
        </w:rPr>
        <w:t>２．ＪＣＩクリード唱和　　　　　　　　　　　　　　　　　　　　　　　　　　　　　　松井理事</w:t>
      </w:r>
    </w:p>
    <w:p>
      <w:pPr>
        <w:pStyle w:val="Normal"/>
        <w:ind w:left="179" w:hanging="179"/>
        <w:rPr/>
      </w:pPr>
      <w:r>
        <w:rPr>
          <w:rFonts w:ascii="ＭＳ ゴシック;MS Gothic" w:hAnsi="ＭＳ ゴシック;MS Gothic" w:cs="ＭＳ ゴシック;MS Gothic" w:eastAsia="ＭＳ ゴシック;MS Gothic"/>
          <w:b/>
          <w:bCs/>
        </w:rPr>
        <w:t>３．ＪＣ宣言朗読ならびに綱領唱和　　　　　　　　　　　　　　　　　　　　　　　　　田村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理事長／我孫子周</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直前理事長／藤井公人</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kern w:val="0"/>
          <w:szCs w:val="21"/>
        </w:rPr>
        <w:t>道見泰憲・金田日悟・</w:t>
      </w:r>
      <w:r>
        <w:rPr>
          <w:rFonts w:ascii="ＭＳ ゴシック;MS Gothic" w:hAnsi="ＭＳ ゴシック;MS Gothic" w:cs="ＭＳ ゴシック;MS Gothic" w:eastAsia="ＭＳ ゴシック;MS Gothic"/>
        </w:rPr>
        <w:t>桑原隆之・岡本常彦</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監事／鷲田潤弥</w:t>
      </w:r>
    </w:p>
    <w:p>
      <w:pPr>
        <w:pStyle w:val="Normal"/>
        <w:ind w:left="178" w:hanging="17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金井英樹</w:t>
      </w:r>
    </w:p>
    <w:p>
      <w:pPr>
        <w:pStyle w:val="Normal"/>
        <w:rPr/>
      </w:pPr>
      <w:r>
        <w:rPr>
          <w:rFonts w:ascii="ＭＳ ゴシック;MS Gothic" w:hAnsi="ＭＳ ゴシック;MS Gothic" w:cs="ＭＳ ゴシック;MS Gothic" w:eastAsia="ＭＳ ゴシック;MS Gothic"/>
        </w:rPr>
        <w:t>常任理事／佐々木和宏・</w:t>
      </w:r>
      <w:r>
        <w:rPr>
          <w:rFonts w:ascii="ＭＳ ゴシック;MS Gothic" w:hAnsi="ＭＳ ゴシック;MS Gothic" w:cs="ＭＳ ゴシック;MS Gothic" w:eastAsia="ＭＳ ゴシック;MS Gothic"/>
          <w:kern w:val="0"/>
          <w:szCs w:val="21"/>
        </w:rPr>
        <w:t>小澤輝真・</w:t>
      </w:r>
      <w:r>
        <w:rPr>
          <w:rFonts w:ascii="ＭＳ ゴシック;MS Gothic" w:hAnsi="ＭＳ ゴシック;MS Gothic" w:cs="ＭＳ ゴシック;MS Gothic" w:eastAsia="ＭＳ ゴシック;MS Gothic"/>
        </w:rPr>
        <w:t>二見宏行・玉腰勇吉・高荷三千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柏倉一大・松本和明</w:t>
      </w:r>
      <w:r>
        <w:rPr>
          <w:rFonts w:ascii="ＭＳ ゴシック;MS Gothic" w:hAnsi="ＭＳ ゴシック;MS Gothic" w:cs="ＭＳ ゴシック;MS Gothic" w:eastAsia="ＭＳ ゴシック;MS Gothic"/>
          <w:kern w:val="0"/>
          <w:szCs w:val="21"/>
        </w:rPr>
        <w:t>・佐藤信也･西口桂代・松井貞憲・石川信行・</w:t>
      </w:r>
      <w:r>
        <w:rPr>
          <w:rFonts w:ascii="ＭＳ ゴシック;MS Gothic" w:hAnsi="ＭＳ ゴシック;MS Gothic" w:cs="ＭＳ ゴシック;MS Gothic" w:eastAsia="ＭＳ ゴシック;MS Gothic"/>
        </w:rPr>
        <w:t>田村欣也</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ブザーバー／栗山幸太郎・釼谷和真・山田健一郎・横田圭介・竹達孝幸・大本衛・佐藤幸宏</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池崎潤・齊田博文</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監査人／石川信行</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欠席者／能戸俊次</w:t>
      </w:r>
      <w:r>
        <w:rPr>
          <w:rFonts w:ascii="ＭＳ ゴシック;MS Gothic" w:hAnsi="ＭＳ ゴシック;MS Gothic" w:cs="ＭＳ ゴシック;MS Gothic" w:eastAsia="ＭＳ ゴシック;MS Gothic"/>
          <w:kern w:val="0"/>
          <w:szCs w:val="21"/>
        </w:rPr>
        <w:t>・川田眞範・松﨑尚美・松井勝史</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専務理事</w:t>
      </w:r>
    </w:p>
    <w:p>
      <w:pPr>
        <w:pStyle w:val="Normal"/>
        <w:ind w:left="179" w:hanging="17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事録署名人／佐藤信也・石川信行</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我孫子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本日は第６回理事会にお集まり頂き誠にありがとうございます。早いもので一年の半分が過ぎました。今月は非常に忙しい月で、函館での地区大会事務局開きに始まり、創立記念例会、岩見沢ＪＣの５０周年、蜜蝋制作会、ＪＣパワーステーションへの出演、ブロック会長公式訪問への対応、江別ＪＣの３５周年、エリア会議、道央エリアの研修事業、心の絆の特別事業、そして先週末に東日本じゃがいもクラブの帯広大会に行って参りました。６月に入って毎日のようにＪＣ活動を行なっているなと感じさせて頂いていると共に、本日の案件にもあります通り、次年度の案件も出てきております。燃え尽きる前にぱっと明るくなる、そんな６月だったと思うと共に、まだ来月以降６ヶ月ありますので気を引き締めて頑張っていかなければならないと考えております。</w:t>
      </w:r>
    </w:p>
    <w:p>
      <w:pPr>
        <w:pStyle w:val="Normal"/>
        <w:ind w:firstLine="210"/>
        <w:rPr/>
      </w:pPr>
      <w:r>
        <w:rPr>
          <w:rFonts w:ascii="ＭＳ ゴシック;MS Gothic" w:hAnsi="ＭＳ ゴシック;MS Gothic" w:cs="ＭＳ ゴシック;MS Gothic" w:eastAsia="ＭＳ ゴシック;MS Gothic"/>
        </w:rPr>
        <w:t>先週の帯広の東日本のじゃがいもクラブに出席させて頂きました。来年、全国大会を主幹する帯広ＪＣの帯広らしさと言いますか、心温まるおもてなしが伝わってくる設営でした。最後の懇親会の席で、ある先輩がお風呂でのお話をなさっていたのですが、ゴルフを行なった後、当然皆様お風呂に入られるかと思いますが、風呂桶など使った後はそのままにして風呂を上がってしまう方がほとんどかと思います。それをある先輩は、誰にも悟られないように椅子を片付け、桶を洗い、それをさも自分が使ったものかのようにさりげなくなさっていたということでした。その姿を見たときにＪＣの真髄、人としての教える姿、自ら動いて後輩を育てる姿といったものを感じる後輩もいれば、感じない後輩もいると、そういったことをお話になっていらっしゃいました。いろいろな事業を今年、札幌ＪＣで開催させて頂いて、それぞれが私にとっても思い出に残る素晴らしい事業を委員会の皆様が組み立てて頂いていると思いますが、数年前にとある先輩がおっしゃっておりましたが、最近の若いＪＣマンは、スマートに事業を進めるのは非常に上手いのですが、先程申し上げたＪＣらしさといいますか、事細かく考える、そういった昔ながらのＪＣマンのスタイルは無くなってきているというお話をお伺いしたことがございます。札幌ＪＣらしさというのは、自分が気付いていないことや、人が感じて欲しいことを察して、どういうことを行なえばよいのかということを考え、その事業の本質を市民の皆様に伝える為に、様々な議論を行い、事業を組み立てていく、そんなことが札幌ＪＣのスタイルだと思います。これから半年間、まだまだ多くの事業がございます。私の所信にも書かせて頂きましたが、札幌ＪＣらしさを前面に押し出した形でその事業を一過性にすることなく、札幌ＪＣの歴史として永遠に語り継がれる、そんな事業に組み立てて頂きたいと、帯広ＪＣの設営や、先輩のお話をお聞きして改めて感じさせて頂いた次第です。本日、重要な案件として次年度の案件がございます。皆様や新入会員の中にはこの６ヶ月間、こんなＪＣに入った訳ではない、こんなことをする為にＪＣに入った訳ではないと感じている方がいらっしゃるかもしれません。もしかしたらここに座られている副理事長の中にもそう感じている方がいらっしゃるかもしれません。人は弱いもので、そう感じると自分に向いていないと感じ、すぐモチベーションが下がってしまい、さもするとそれが自分のせいではなくて他人のせいにしてしまうような、そんな弱い部分があります。しかし、自分の適性や性格は、自分では計り知れない可能性を秘めていると思います。自分が経験したことが無いことに挑戦し、新たな自分を発見出来るからこそ、このＪＣの意味があると思います。私も１０年目を迎えておりますが、本当にいろいろなことを勉強させて頂き、今年、１０年目の理事長をさせて頂いております。大事なのはそれが自分に合っていないとか、自分に出来ないと決め付けてしまうのではなく、まずはやってみて本気になって取り組むことだと思います。それだからこそ自分の血となり肉となり、それがこのＪＣ以外のことに取り組んだとき、必ず成果となって現れてくると思います。是非とも次年度が決まり、様々な役職、人事関係の噂話等が出て来るかと思いますが、指名された際には「イエスＯＲハイ」で受けて頂きたいと思います。そして自分を高める為のＪＣ運動を行なって頂きたいと思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は、非常に案件も多く、長丁場になるかと思いますが、忌憚の無い理事の皆様のご意見を頂戴したいと思いますので宜しくお願い致します。ありがとうございました。</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こんばんは。先月理事会を欠席し、２カ月理事会に出席しませんと、こうも自分の気持ちが違うのかと改めて実感しております。先程、我孫子理事長は１０年目とおっしゃっていましたが、私と佐藤理事は１２年目を迎えておりまして、よく考えますと小学校、中学校、高校に通った期間と同じ長さになることに気付きまして、そんなに長い時間を青年会議所運動に、青春の日々を費やしてしまったと思うとなんとも言えない気持ちになるところではございますが、私も昨日まで、我孫子理事長もご一緒でしたが、帯広に行って来ました。実は５月の初旬にも会員会議所会議がございまして、帯広に行って参りました。その時に来年、帯広で全国大会を開催するということで、日本青年会議所が現地調査に来ておりまして、その様子を見て札幌での世界会議のことなどを思い出しまして、たまたま当時の地区会長が、帯広の先輩の伊豆倉先輩がなさっており、お世話になったことを思い出していましたら、来年は帯広が全国大会を主幹するということで、因果応報と言いますか、来年、私は卒業ではあるのですが、恩返しを帯広の為にしなければならないと感じた次第です。</w:t>
      </w:r>
    </w:p>
    <w:p>
      <w:pPr>
        <w:pStyle w:val="Normal"/>
        <w:rPr/>
      </w:pPr>
      <w:r>
        <w:rPr>
          <w:rFonts w:ascii="ＭＳ ゴシック;MS Gothic" w:hAnsi="ＭＳ ゴシック;MS Gothic" w:cs="ＭＳ ゴシック;MS Gothic" w:eastAsia="ＭＳ ゴシック;MS Gothic"/>
        </w:rPr>
        <w:t>　話は変わりますが、先程理事長から６月ということで、折り返しの地点を迎えたというお話がございました。節目ということですが、日本人が面白いと思うのは、竹の節と言いますが、何をするにも節目、節目を勝手に作ってしまうのです。これは今、理事長のお話をお聞きしていて思い付いたのですが、やはりそういった節目を作ることで、自分のモチベーションをリセットする契機に私達は自然と使っているのだな、そういったことを節目と呼んでいるのだと改めて感じて、自分で妙に納得した次第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半年が過ぎまして、運動や事業を形として、成果として表している委員会もございますが、これからそういったことで、外に向け、内に向けいろいろな発信であったり、成果をご披露する場面があるかと思います。どうか今までは頭を使って、目的や主旨といったことを考えたかと思いますが、今度は本番の成果に向けていろいろと考えていただきたいと思います。その為にも本番の日を想定して、様々なシュミレーションを行なっていただきたいと思います。シュミレーションを重ねることで、本番、何があっても対応出来ると思いますし、そのシュミレーションの結果は、実際何事も無く終わったにせよ、仮想でシュミレーションを行なったということが、後々の皆様のプラスになると思いますので、委員長の皆様は、もちろんご自分でなさることも重要かと思いますが、スタッフであったり、委員会のメンバーにそういった機会をたくさん持たせてあげて、人を育てるということを是非実践して頂きたいと思います。</w:t>
      </w:r>
    </w:p>
    <w:p>
      <w:pPr>
        <w:pStyle w:val="Normal"/>
        <w:rPr/>
      </w:pPr>
      <w:r>
        <w:rPr>
          <w:rFonts w:ascii="ＭＳ ゴシック;MS Gothic" w:hAnsi="ＭＳ ゴシック;MS Gothic" w:cs="ＭＳ ゴシック;MS Gothic" w:eastAsia="ＭＳ ゴシック;MS Gothic"/>
        </w:rPr>
        <w:t>　案件が多いということで、本日の挨拶はここまでとさせて頂き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場の選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定款に基づき我孫子理事長</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頂ご意見なければ承認と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rPr/>
      </w:pPr>
      <w:r>
        <w:rPr>
          <w:rFonts w:ascii="ＭＳ ゴシック;MS Gothic" w:hAnsi="ＭＳ ゴシック;MS Gothic" w:cs="ＭＳ ゴシック;MS Gothic" w:eastAsia="ＭＳ ゴシック;MS Gothic"/>
          <w:b/>
        </w:rPr>
        <w:t>（１）２００６年度（社）札幌青年会議所　五月「広報」例会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初めに議長のお許しを得て、広報例会担当でございました竹達委員長より皆様に御礼の挨拶を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委員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お疲れ様です。広報委員会竹達でございます。このような機会を頂きありがとうございます。５月広報例会を開催させて頂きまして、実践という部分に関して、いろいろと委員会で検討させて頂き例会を開催させて頂きました。当委員会でも非常に悩んで委員会メンバー、スタッフを始め一生懸命取り組ませて頂きました。メンバーの皆様に実践して頂く為にアイドマの法則というものを提案させて頂いたのですが、今後、活用して頂き、札幌青年会議所の運動を地域に広めていって頂きたいと思っている次第です。残り６ヶ月、私達も広報活動を精一杯頑張りたいと思いますので、これにて御礼と代えさせて頂きます。最後になりますが、多くの方々にご指導、ご協力を賜りましたことをこの場をお借りしまして御礼を申し上げたいと思い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例会事業費に繰り戻させて頂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意見対応】</w:t>
      </w:r>
      <w:r>
        <w:rPr>
          <w:rFonts w:ascii="ＭＳ ゴシック;MS Gothic" w:hAnsi="ＭＳ ゴシック;MS Gothic" w:cs="ＭＳ ゴシック;MS Gothic" w:eastAsia="ＭＳ ゴシック;MS Gothic"/>
          <w:b/>
        </w:rPr>
        <w:t xml:space="preserve"> </w:t>
      </w:r>
    </w:p>
    <w:p>
      <w:pPr>
        <w:pStyle w:val="Normal"/>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の最後、今後の広報のあり方についての（案）についてですが、この様な形での上程は、過去に幾度もなされていると思いますが、せっかくですのできちんと次年度に引継いで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rPr>
        <w:t>（２）２００６年度（社）札幌青年会議所　理事長杯ゴルフ大会開催報告（案）の件</w:t>
      </w:r>
    </w:p>
    <w:p>
      <w:pPr>
        <w:pStyle w:val="Normal"/>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審議上程に入る前に担当委員長であります池崎委員長から、議長のお許しを得て一言ご挨拶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崎委員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改めましてこんばんは。この様な時間を頂きましてありがとうございます。５月２３日、特別会員をお招き致しまして、理事長杯ゴルフ大会を開催させて頂きました。当日はかなりのミスを連発してしまいまして、私が事業の重さを認識しないで進めた結果であると反省しております。深くお詫び申し上げます。多くの失敗を犯してしまいましたが、この経験を次年度の担当の方に引継ぎ、また、今後の事業に生かしていきたいと思っております。最後にアテンド等ご協力して頂きました、皆様に御礼を申し上げたいと思い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例会事業費に繰り戻させて頂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ind w:left="4370" w:hanging="437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370" w:hanging="4370"/>
        <w:rPr/>
      </w:pPr>
      <w:r>
        <w:rPr>
          <w:rFonts w:ascii="ＭＳ ゴシック;MS Gothic" w:hAnsi="ＭＳ ゴシック;MS Gothic" w:cs="ＭＳ ゴシック;MS Gothic" w:eastAsia="ＭＳ ゴシック;MS Gothic"/>
          <w:b/>
        </w:rPr>
        <w:t>（３）２００６年度（社）札幌青年会議所　ＡＳＰＡＣ「高松」における東大邸青年会議所公式交流事業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承認。</w:t>
      </w:r>
    </w:p>
    <w:p>
      <w:pPr>
        <w:pStyle w:val="Normal"/>
        <w:ind w:left="4370" w:hanging="437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２００７年度新入会員書類選考会及び面接選考会開催（案）の件</w:t>
      </w:r>
    </w:p>
    <w:p>
      <w:pPr>
        <w:pStyle w:val="Normal"/>
        <w:ind w:left="4164" w:hanging="41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委員長</w:t>
      </w:r>
    </w:p>
    <w:p>
      <w:pPr>
        <w:pStyle w:val="Normal"/>
        <w:ind w:left="4164" w:hanging="4164"/>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4164" w:hanging="41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4164" w:hanging="41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ind w:left="4164" w:hanging="4164"/>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５）２００６年度（社）札幌青年会議所　七月「ビジョン推進」例会開催（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チラシを辞めて、輪転機による印刷物に変えたということで、不特定多数が対象ではないからだと思いますが、この様な活動を通して青年会議所の運動をアピールするチャンスでもあるかと思いますので、あえてチラシを辞める必要も無かったのではないかと思います。今後の事業についても、チラシは多くの方に青年会議所の活動を知ってもらう為の手段という位置づけで活用して頂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６）２００６年度（社）札幌青年会議所　八月特別事業（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は具体的な訪問先等が無く、イメージしにくい部分があったのですが、今回は訪問先も明記されておりまして、子供達が夢を持てるような素敵な事業になるかと思いますので、その目的を実現出来るような事業を行なっ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れぞれの訪問先で、子供達が感じる印象がこの例会のポイントになってくると思いますので、各訪問先で具体的にどのようなことを行なうか記載がありませんが、横田委員長のことですから様々な工夫を考えていらっしゃるかと思いますが、この部分が非常に重要になってくると思いますので、素晴らしい内容にして頂きたいと期待し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訪問先が実現出来れば、素晴らしい事業になるかと思いますので、子供達が夢を抱けるような内容を更にご検討されて頑張って頂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２００６年度（社）札幌青年会議所　退会者（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１２．協議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八月「臨時総会」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第５５回北海道地区大会「函館大会」札幌ＬＯＭナイト（案）</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道大会におけるＬＯＭナイトというのは特別な意味があると思っていますが、どうしても全道大会になりますと、昔の同窓会などいろいろな会合がある中で、ＬＯＭナイトもシビアな時間での運営を求められるかと思います。また、メンバーの中でも出入りがあるということを了解しつつ素敵な設営を行なっ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些細なことですが、事業名に「開催」とは入らない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回迄に訂正のうえ、記載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歴史ある函館に相応しい設営を期待しております。卒業予定者の大本委員長でございますが、是非とも大本委員長らしいしつらえにして頂ければと思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仮入会者研修Ⅱ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見対応】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昨年は自衛隊で研修を開催しましたが、今年度は自衛隊で行なわないということですが、その理由についてお聞かせ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会で自衛隊研修の意味を考えながら検討させて頂きましたが、今回の研修は、委員会の手作りで思いを研修に込めたうえで事業目的を達成しようという考えの基、この様な形式にさせて頂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登山といいますと、９７年に道見副理事長と一緒に受けました研修を思い出しますが、手作り感あふれる楽しい内容にして頂ければと思います。屋外で体を動かす事業ですので、怪我等の緊急時の対応をしっかり行なっ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予算書の前年度決算の箇所についてですが、貸別荘費、キャンプ場等の記載がありますが、昨年度の自衛隊研修の決算ということでよいのでしょうか。項目内容は間違いな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申し訳ございません。記載の間違いです。前年度決算額ではなく、２００３年度の決算書を参考にし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業要綱についてですが、二見室長が説明でおっしゃった内容が、上程書にはきちんと記載されていないように思えます。上程書では簡素化されて記載されていると思いますが、肝心な要点が載っていないと思いますのでご検討頂きたく存じ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のご指摘頂いた事項につきましては、次回審議上程の際に記載内容を精査させて頂きまして上程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松本理事と同じ内容になりますが、上程書の記載の仕方が若干淡白な感じが致します。もう一点は、対象を２００３年と考えたということで、引継ぎ、決算も２００３年ということですが、連続性ということから考えれば、引継ぎは２００５年から引継ぐべきだと思いますが、その点に関してどうような見解からこの様な上程書の作成になった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二見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予算につきましては、研修内容が近いということで２００３年度の決算額を参考にするという意味で同年の決算を参考にさせて頂いております。引継事項につきましては、宿泊研修の会場を一般客に迷惑を掛けないということに重点を置き、札幌青年会議所で貸し切ったということから、同様の内容の２００３年度の引継事項を活用させて頂く為に記載させて頂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引継事項についてですが、２００３年度からの引継事項として記載したことがそもそもの間違いであると思います。基本的には前年度からの引継事項を記載すべき形になっておりますが、前年度だけでなく過去１０年程の上程書を見させて頂いたなかで、同じ様なプログラムを行なった２００３年度の引継事項を記載したことから誤解を招いたと思いますので、「２００３年度から」という記載を変更させて頂きたいと思います。また、決算に関しましては、昨年は自衛隊研修ということで、宿泊に関しましては自衛隊の設備を使わして頂いた関係上、あまり参考にならない、２００４年度は北広島のホテルで開催しましたので、より近い形態が２００３年度ということで、同年度の決算額を参考にさせて頂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上程に限らず、引継事項が運営上の問題点に限られている様に思えます。次年度への引継事項は、事業目的を達成する為に問題であったこと、それを解消する為に成すべきことをもっと記載すべきだと思います。どうしても席のことや食事のことなどの運営上のことに限られがちですので、事業目的に照らしたうえでの引継ぎ、問題点を記載するようにすれば、より良い上程書になるかと思いますのでご検討の程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貴重なご意見ありがとうございます。こちらの上程書に限らず、他の案件におきましても、ご指摘事項に充分留意しつつ上程をさせ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石川理事からご指摘頂きました事項につきましては、専務理事確認の段階でしっかりと確認して頂きたいと思います。また、仮入会者研修の内容でございますが、佐藤委員長らしい木目細かなしつらえで、札幌ＪＣらしさを存分に出して、素晴らしい研修にして頂きたいと思います。登山、野外プログラム全ての研修に私も含め、三役全員参加させて頂きますので宜しくお願い致し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札幌青年会議所　九月特別事業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事業要項の②の中で、やはりグランドデザインが三つのシナリオで決まっていく事が、ある程度前提になっている印象を受けて、もう少しグランドデザインの方の提言書が固まってからの方が、この辺の流れは良いのだという印象は持っていますが、それは提言書の方でも少し議論した中で、そこは繋がるような形で組み立てて頂ければと思います。もう一点が、この出来上がった物というのはずっと置いてもらえるのでしょうか。上程書を見ますと</w:t>
      </w:r>
      <w:r>
        <w:rPr>
          <w:rFonts w:eastAsia="ＭＳ ゴシック;MS Gothic" w:cs="ＭＳ ゴシック;MS Gothic" w:ascii="ＭＳ ゴシック;MS Gothic" w:hAnsi="ＭＳ ゴシック;MS Gothic"/>
        </w:rPr>
        <w:t>JR</w:t>
      </w:r>
      <w:r>
        <w:rPr>
          <w:rFonts w:ascii="ＭＳ ゴシック;MS Gothic" w:hAnsi="ＭＳ ゴシック;MS Gothic" w:cs="ＭＳ ゴシック;MS Gothic" w:eastAsia="ＭＳ ゴシック;MS Gothic"/>
        </w:rPr>
        <w:t>や芸術の森に展示という形にはなるのですが、それは恒久的保存という形になっているのでしょうか。まず、ここを質問させて下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この部分は、まだ詰めきれていない部分なのですが、芸術作品としての受け入れという事は基本的に可能であるというお話は承っております。では、どこに掲示するのか、保存の方法ですとかそういった部分については、まだ確認が取れておりません。但し、非常に前向きな姿勢は見せて頂い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製作にもそれなりに費用も掛かる物ですし労力も掛かっているので、是非恒久的展示が出来る形にして欲しいと思うのと、やはり拝見しますと両面ということで、それもかなり制約になると思います。片面なら出来るが両面なら展示場所に支障をきたすという問題もあるかと思いますので、では片面だけかというと折角市民の方に書いていただいた物を潰す事になってしまうのでそこを緩和しつつも、置く場所が無いのでどこかにやってしまうということでは、折角これだけエネルギーを掛けて造るものなので、何とか恒久的な展示をして頂きたいと思いました。もう一点は、５００名ですのでメンバー１９５名あっての５００名になっている印象もありますが、裏面に空白があると変な感じになるかと思いますので、是非５００人のメッセージがしっかりと造れるような集客を検討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一般市民が３００名という事で、メンバーを含める相当な数になりますから、交通手段という面で駐車場の問題ですとか交通機関で来られる方もいらっしゃるでしょうから、この辺のケアをしっかり行なって頂きたいのと、全体を通して見てみると、家族での日曜日の参加という事になると思うのですが、なかなかグランドデザインという言葉がパンフレットに載ったとしても、集客という面では弱いと思うので、例えば日曜日に芸術の森に行って何か楽しいことや、驚きがあるというような、また芸術の森に行った事が無い方もいらっしゃると思うので、折角青年会議所が立ち上げた事業で出来たものということであれば施設を上手く活用するですとか、そこに形に残して帰れるですとか、また行ったとき見ることが出来るですとか、そんな事も考えた方が良いと思います。あと、最後に第３部が未来のメッセージを紹介という思いを語って頂く様な部分なのですが、時間で見ると２０分しかないので、この２０分ですと本当に一人か二人が話して終わりだと思いますので、タイムスケジュールも合せてご検討頂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先程、石川理事からもご質問があったと思いますが、５００名の対象者に対して５００枚の紙で、当日来れなかったらどうす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どの例会また特別事業の時もそうですが、まず正会員の人数の読み込みという部分が非常に重要だと思っております。今回、日曜日での開催という事もありますので、是非積極的にメンバーのご家族の方のご参加も促したいと考えております。実数で５００名を切るということがないように、集客を工夫していきたいと思っております。一般市民方々が凄く多くて、逆にメンバーの方、家族の人がメッセージが書けないという可能性もありえないこともないと思っておりますので、逆の場合の事も考えて事前にカードの配分などそういったことを考えてい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高荷室長が足りないぐらいとお話していましたので、それを期待したいと思います。それとですね、５００枚のカードについてのみ質問させて頂きますが、両面で挟み込んで見せるという方法を取るとおっしゃっていましたが、時間的に非常に難しいと思ったのですが大丈夫なのでしょうか。何で固定するのかは分からないのですが、非常に大変な作業にはなると思うものですから、その辺はどの様にお考え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アクリルの盾の方に、近寄れば見える程度の線を入れておきたいと思っています。それにはめていくという形を採ろうと思っております。また、実際上やはり近寄らなくては分からないように５００枚のカードには全て連番を通しておいて、アクリル上の行と列、縦横に番号を振って速やかに貼れるような工夫を、今の私の説明どおりになるかは別として、今考えている方法論としては速やかに張ろうと考えております。何らかの工夫を加える予定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分かりました。カードの件は理解出来たのですが、その大元となる事業の中身なのですが、室長からご説明がありましたデジタル紙芝居をやった後、トークセッションを行い、それに伴って紙に思いを書き込んで思いを形にするということを仰っていましたが、果たして後程この関連の上程があると仰っていましたけれども、このグランドデザインというものを委員会自体がどう捉えてどう発表するのか、どう形にするのかということについて、骨子が決まっていないと具現化できないと思います。その骨子の話をする前に形の話をするべきなのかが疑問な事と、委員会自体何をやりたいのかという大きなものを感じております。目的に対して、非常にこれは難しいと思うのですがきちっと形になっていないものを何か形にするというもの、何かにこだわらなければいけない、例えば映像でデジタルの紙芝居を行い、映像にしなければいけないという事であれば、具体的に何か表現しなければいけないと思うのです。それが後々出てくるグランドデザインの討議で出てくるものと合致するものであるのかという事と、その辺少し不安要点がかなりあるのではないかと思います。というのは我々対内だけのメンバーだけの例会であれば「ごめんなさい、少し変わりました」というような形は取れると思いますが、メンバー以上の市民を巻き込むという事業であれば、最初に言ったこととやった事が違うと言われることが無いようなしつらえをして頂きたいと思います。それともう一点、歴代という事もありＯＢの方にかなり負担が掛かっているような気がします。その辺は充分検討なさった上での講師依頼に関してお金を出しても良いという内容が書いてありますけれども、果たしてこの大枠を造るＯＢに頼った中で委員会は何をやったのかということも合せて形の残るようなもの、委員会でやったというものを残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ind w:firstLine="210"/>
        <w:rPr/>
      </w:pPr>
      <w:r>
        <w:rPr>
          <w:rFonts w:ascii="ＭＳ ゴシック;MS Gothic" w:hAnsi="ＭＳ ゴシック;MS Gothic" w:cs="ＭＳ ゴシック;MS Gothic" w:eastAsia="ＭＳ ゴシック;MS Gothic"/>
        </w:rPr>
        <w:t>理事の皆様から非常に貴重な、そして前向きなご意見を頂戴しまして、本当に心から御礼を申し上げます。頂いたご意見を次の上程に反映させた上で、まだまだ芸術の森とも協議を進めている段階でございます。先程、室長からもご説明ありました通り、３０年前に我々の先輩がこの札幌市民に向けて提言をしたアートパーク構想、その内容の全貌が我々の眼に触れております。素晴らしい提言の中でその夢を十年後に実現した素晴らしさ、その中でもまだまだ現実に至っていない内容も多々あります。そういった中で、我々青年会議所の先輩が携わったこの壮大なる事業に対して、更なる我々の新しい発想の中での提言提案、グランドデザインを含めた中での提言提案を含めた中で目的とし、もしかしたらもっともっと壮大なる事業に膨らんでいく可能性もあります。そういったことも含めながら、来月までに委員会の方で更なる検査を行って頂いて、素晴らしい事業に発展させて頂ければと思います。宜しくお願い致し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札幌青年会議所　姉妹ＪＣホームスティ交流事業（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一点目は、この事業は継続的に行なおうと考えているのか、もしくは今回は札幌から東大邸へと、例えば来年は東大邸から札幌へとそういった形で考えているのか、それともモデル的に考えているのか、その辺をお聞かせ願い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年度は、札幌が東大邸へホームステイの子供達を連れて行き、来年は東大邸青年会議所が子供達を連れてきて札幌でホームステイをさせるという継続性のある事業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継続性という向きで考えるのであれば、今までの私達の交流という部分もそのまま継続していくのか、それともこれと一緒に行っていく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一年置きの交流事業で、今年度我々が行き来年度は東大邸が来る、その次また我々が行くという継続事業の中で、その際に子供達を引率し、共に交流事業を行っていくという方向で考えて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rPr>
        <w:t>　基本的には今まで行っている交互の交流事業で、子供達も一緒にホームステイをさせようということですね。</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先程のご質問に対する答弁の中で継続的という話もあったのですが、その様な認識を私は元々持っていなかったですが、その様な位置付けになるのだと聞いていたのですけれども、逐一議事録等々を読み込んでいた訳ではないので勘違いがあったのかも知れませんが、東大邸の方からこの様なことをしたいという強い意志をそれほど従来感じていなかったもので、この様な相互ということであれば我々もやりたい向こうもやりたい小学校も是非やりたいと、四者位、関係者が出てくると思うのですが、その辺はあまり温度差が無いように、我々もやる、山の手南も積極的に参画する、向こうも来年は是非行きたいということを確認していった中で事業を進めて行って頂きたいと思います。もう一点が、別の上程のときに若干気になっていてこの上程で同じ形で出ているので質問させて頂くのですが、参加なさる方の食事代などはどうなるのでしょうか。一般メンバーではなく、今回の場合は対外の参加者もいらっしゃると思うのですが、向こうにいった中で食事などが出たときの部分はどういった対応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rPr>
        <w:t>　まず一点目でございます。このホームステイ交流事業に関しましては、本来、東大邸青年会議所さんの方から、是非行いませんかという投げかけがあった事業でございます。そちらを山の手南小学校の方にお話したところ、是非行ってくださいと返事を頂いており、明日、私と金田副理事長と大本委員長と三人で、細かい打ち合わせを山の手南小学校で行ってきたいと考えております。二点目でございますが、こちらはあくまでも個人負担で、昼食代等子供達に関する事はホストファミリーにおいてホームスティをさせて頂きますので、こちらでご飯を食べさせて頂きます。父兄・ＪＣメンバーに関しましては、昼食代等が発生した場合は個人負担ということで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う致しますと完全に参加される方は、実費部分は本人に負担していただくという考え方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様に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もう一点だけあったのですが、引率の父兄というのは実際参加される児童の父兄なのでしょうか。それと引率父兄という枠が分からなかったのです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引率される方には先生も居られれば、交流事業でございますので、山の手南小学校の方から私も行きたいですという先生、父兄の中には私も東大邸に行って積極的に交流をしてみたいという父兄が居られた場合にはその方にも一緒に行って頂くというように考え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石川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の認識では親子だと５組、子供だけだと子供５組というようになると思っていたのですが、今のやり方でいけば親子で参加する方もいれば単身で参加する児童もいるのかという印象も受けたのですが、上手く設営して頂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rPr>
        <w:t>　まず質問でございます。これは、受け入れというか東大邸に着いてからの行動を東大邸</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にお任せするとお聞きしていた様な気がしますけれども、札幌ＪＣのメンバーは何も対応しないという事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東大邸青年会議所の方から何か要望が無い限りは今のところ対応をしないという方向でござ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rPr>
        <w:t>　少し不安が残るのは、大人の我々の交流でさえ言葉の壁というは非常に大きなものになっております。その中で、父兄とご一緒する方もいらっしゃると思いますし、もしくはお一人で来られるお子さんがいらっしゃるとしたら、その辺に知らない韓国の方がいて言葉も通じない、何か不安になったとき身近に先生しかいないということではなくて、そういった不安を解消してあげるためにもお兄さんが一人居たり、そういった心遣いが私は必要だと思います。それとその言葉の問題を解消するに当たって、東大邸青年会議所に全てを任せるのではなく、極端な話、一人一人に通訳が付いていても良い位だと思います。玉腰室長は東大邸メンバーとの交流において、その重要さを理解なさっていると思いますけれども、その辺の言葉の壁の問題というのは非常に大きな問題ですので、その辺を再考して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後ろ向きな話で申し訳ないのですが、これは本当にＪＣメンバーが子供達と親を連れて飛行機に乗って一緒に行って、通常の今までの東大邸との交流は全く変えなければいけないという事ですね。というのは、飛行機に乗る前は皆さんお酒も飲むでしょうし、そういう部分があると思いますが、これを本当に一緒にして良いものなのかという事と、ホームステイという言葉はありながらもホームステイではなく、基本的に東大邸ＪＣがあるとこに連れて行ってという形になっているわけで、逆に言うとこれは子供達を送る手段を逆に作ってあげて、これは案ですけれど一緒に行くのではなく作ってあげると、そして向こうから来る手段を作ってあげるという方がもしかしたら良いのではないかと思いました。例えば私達が先輩も含めて東大邸に行き、子供達に昼間僕らが何をしているのかという事を見られる、見られるという言葉は言葉の使い方としておかしいかも知れませんが、イメージ的に東大邸さんのＪＣメンバーも同じように一般の方とは違う部分が沢山あると思います。その方々が子供達を連れて街へ連れて行ったときにどうなのか、札幌のＯＢの方はどの様なことをなさるのかと考えたときにどうなのかと思いますので、ご検討頂ければと思います。ただホームステイをすることは、僕は素敵な事だと思うのですが方法を考えないと、後手を踏んでしまう様な気が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rPr>
        <w:t>　貴重なご意見有難うございます。今回考えているホームステイというのは、あくまでも啓成国民学校の家庭で子供達はホームステイをして頂いて、昼は学校に共に行ってもらいます。本来そのホームステイと呼ばれるものを基本に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募集の方法もあると思うのですが、札幌青年会議所はその様な事をやりますよと言ったはよいが全くそこにはいないという話にはならないと思いますし、そして私達もそれに付きっきりにはなれないということです。行くのであれば一緒にやらなければ意味がない事だと思います。それが本当に可能なのかということなのです。行きの飛行機と帰りの飛行は一緒だったけれども向こうでは全然ばらばらだったという様に思われるのではな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貴重なご意見ありがとうございました。日本青年会議所の前回のＡＳＰＡＣの高松大会で、日韓合同理事長フォーラムが開催され、互いの歴史認識の違いや、これからの韓国と日本の交流や国交のあり方など、我々ＪＣメンバー間でも議論されている中で、子供達にも正確な歴史を学んで頂いた上で、更なる子供同士の交流をして頂きたいと考えております。そもそもこの話が上がってきたのが、昨年の東大邸ＪＣの皆様が来札されたときに、姉妹ＪＣ会議の中で話が出たわけですが、我々も非常に簡単に考えていまして、先程、西口理事が仰っていたように、こちらから行くときは、啓成の小学校へ連れて行き、渡してお終いですと、向こうから来るときには山の手南小学校に来てもらい、引き取って終わりだと、その様な認識で話を進めていたのですが、やはりおっしゃる通り様々な場面でＪＣメンバーが関わっていかなくてはいけない場面もあるかと思います。東大邸ＪＣとのこういった事業を打ち合わせていく中で、全くスムーズ行かないのが現実でございます。全く打ち合わせになっていないというのが現実の中で、こちらの方から様々な組み立てをしていかなければ子供たちの募集にも関わってきますし、様々なスケジュールに関わってくる状況でございます。そういった部分に我々も非常に困っているのですが、なるべく支障をきたさぬように綿密になるべく東大邸ＪＣの皆様と調整できるような手筈を整えて進めて頂ければと思います。山の手南小学校の役員でもあります委員長が付いておりますので安心はしておりますけれども、是非とも宜しくお願い致し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この理事会において本来であれば５５周年記念事業の協議上程を案件として出させて頂くべきところではございますが、正直なところ理事の皆様方にご協議いただく段階に至っておりません。この点につきまして特別議長という役職を頂いておきながらこのようになってしまったことをお詫び申し上げますとともに、来月の三役からしっかりとした形で協議上程させていただきたいと思っておりますので、宜しくご理解頂きたいと思います。失礼致しました。</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討議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札幌のグランドデザイン」提言書（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rPr>
        <w:t>　まさに討議のポイントなのだと思っておりまして、そのことは後にして、アクションプランの具体性について、というこれはポイントの問いかけの意味を図りかねているのですが、もっと具体的にしたほうが良いという意味での具体性という意味な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両面ございます。これ自体が本当に実現可能性あるのかという事について、プラスこのアクションプランに述べられている事が現実的かどうかという点について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私の意見は、核心について触れてしまっているのかも知れませんが、この討議のポイントはもう早い段階でどういった方向で行くかをもう決める時期だと思います。過去に何度も討議させて頂いておりますので、やはり私は未だに提言書について三つのシナリオを掲げるのは、札幌ＪＣとしては若干荷が重いのではないかと思います。具体性に関しても出来る、出来ないは別として、メンバーに対してその様なことを是非やっていくべきだという事が出てくる中では、やはり実現可能性というものもある程度睨みつつ、提言していかなければいけないと思いますが、逆にこの理事会の討議の中でこれはシナリオを三本でいくべきだ、アクションプランもある程度歩みを広げつつほとんど出来ないと思いつつでもやろうということであれば、それはやはり早い段階で決めないとどうも入り口のとこでの議論が長くなってしまう可能性があるので、ここについてはある程度今日の段階で決めたほうが良いのではないか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私も思ったのは、柱が三つというのは分かるのですが、あまりどれもこれもとやると全部中途半端になってしまうのではないかという懸念は感じ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他の理事の皆様が仰っていた通り、非常に三つとなると何一つ具現化できるような提言は出来ないのではないかと思います。夢を三つ語ることは良いと思いますが、その割には過去にやったものばかり様な感じがし、新しいものは感じられないものがあります。ですからこの三つで絞るべきなのかそれとも折角ここまで委員会の皆様が作ったのであれば、この中の一つという話になると思いますけれども、無い物から何かを創り上げるというのが全くこれには感じられません。これを言ってしまったら折角ここまで作ったものをゼロに戻してしまう発言かも知れませんが、二番煎じの中でこれをもっと発展した形にするのであれば非常に一つでも難しいような気がするということですので、この大きな命題三つの題材の中から一つに絞るべきだと私は思います。どうしても三つの大きな提言全てが、もうすでに議論した内容で具現化されたものも一つ二つ見受けられるのではないかと思いますので、発展性を持たせるのであればなおさらのこと一つにするべきだ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若干説明不足の部分もあったので、私も必ずしも集約しなさいという話をするのではなく、個人的にはそう思っていますが組織としてはこの様なことでいくのだと、仮に執行部なりがそのような動きを出すのであればそれはそれでそっちに向かって行くべきだという事を申した訳で、要はそこが良いか悪いかを話していたら何時まで経っても進まないので、我々はこの様に言いましたが執行部としてはやはりこの様な形でやりたいということが明示的に出れば、期間も決まっている訳ですからやはりそれに向かっていくべきなのではないかと思いますので、今日の発言を是非三役で議論いただいた上で、また次回の理事会に上程していただ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高荷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理事の皆様から、貴重ねご意見を頂きましてこの三つのシナリオを一つにする。又もしくはこれの延長線上にありつつ、オリジナリティある新しいものが作れるように三役のご意見も頂きながら進めて行きたいと思います。</w:t>
      </w:r>
    </w:p>
    <w:p>
      <w:pPr>
        <w:pStyle w:val="Normal"/>
        <w:ind w:left="4370" w:hanging="437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２００８年度（社）札幌青年会議所会員選考基準（案）について</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会員選考委員長</w:t>
      </w:r>
    </w:p>
    <w:p>
      <w:pPr>
        <w:pStyle w:val="Normal"/>
        <w:ind w:left="4370" w:hanging="437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4353" w:hanging="435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れは会員選考委員会の方で、今年であれば来年の分を先に上げておいて来年一発からやっていこうと、</w:t>
      </w:r>
    </w:p>
    <w:p>
      <w:pPr>
        <w:pStyle w:val="Normal"/>
        <w:ind w:left="2" w:hanging="0"/>
        <w:rPr/>
      </w:pPr>
      <w:r>
        <w:rPr>
          <w:rFonts w:ascii="ＭＳ ゴシック;MS Gothic" w:hAnsi="ＭＳ ゴシック;MS Gothic" w:cs="ＭＳ ゴシック;MS Gothic" w:eastAsia="ＭＳ ゴシック;MS Gothic"/>
        </w:rPr>
        <w:t>キットに対しては今年中に作ってしまっていこうということは分かったのですが、並べて見ていないので違いはどこなのか教えていただきたい。違いというのは内容がここが変わったという事を教えてください。</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会員選考委員長</w:t>
      </w:r>
    </w:p>
    <w:p>
      <w:pPr>
        <w:pStyle w:val="Normal"/>
        <w:ind w:left="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すみません。大事な部分をお伝えするのを忘れておりまして、２ページ目の（２）２００８年度新入会員募集方法というところをご覧頂きまして、まず違うところは例会に入会予定者を連れて来ようという事と、⑤番二回以上出席した予定者については、仮入会の資格を与えたいという事と仮入会者向けのオリエンテーションを毎月開催したいという事と、オリエンテーション以外の仮入会者研修を一回だけ１０月に行って１１月には新入会の委員歓迎例会で、１月１日から正式入会というのは通常通りでございま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ind w:left="2" w:hanging="947"/>
        <w:jc w:val="left"/>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新入会員の募集の見直しをこれから討議していくということですが、以前からやろうやろうとしていた事がようやく実現出来たと思っています。討議するということですが、議論するポイントを上程書に書かれているポイントより、手前から討議する方がいいのではないか、長年言われてきている事ですが、仮入会制度そのもの、存続させるのか、常時入会にするのかを、どうしたらいいかという事が一つ目。二つ目が入会金、会費を下げた方がいいのではないかとか言われている。選考書類の見直しが三点目。そこから議論をした方がいいのではないでしょうか。</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通常であれば、４、５月で始まる募集を１月にする。その前年から次の新入会員に広く青年会議所を知らしめるという事ですよね。</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会員選考委員長</w:t>
      </w:r>
    </w:p>
    <w:p>
      <w:pPr>
        <w:pStyle w:val="Normal"/>
        <w:ind w:left="4370" w:hanging="437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２００７年１月からは、そうしていきたいという上程で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4353" w:hanging="4353"/>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２回例会に出たら資格が得られる。というのがよく分かりません。</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ind w:left="2"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細部の部分、色々とご質問あるかと思いますが、西口理事としては、討議を上げた中で変えていこうという方向性にはご賛同頂けるということでよろしいでしょうか。</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2" w:hanging="0"/>
        <w:rPr/>
      </w:pPr>
      <w:r>
        <w:rPr>
          <w:rFonts w:ascii="ＭＳ ゴシック;MS Gothic" w:hAnsi="ＭＳ ゴシック;MS Gothic" w:cs="ＭＳ ゴシック;MS Gothic" w:eastAsia="ＭＳ ゴシック;MS Gothic"/>
          <w:bCs/>
        </w:rPr>
        <w:t>　感覚を変えなければいけないのではないか。例会に２回出たら資格が得られる。仮入会者を募集する中で先に入会キッドを取っている。印鑑をもらって取っている。入会するということで、仮入会者研修を受けなさい。基本的にそこから間違っていて、１年間来させてみて、入会させる。こちらにも選ぶ権利はあるけれど、向こうにも選ぶ権利があるのではないか。札幌青年会議所に入会資格のある人は、ウエルカムでどんどん来て下さい。</w:t>
      </w:r>
      <w:r>
        <w:rPr>
          <w:rFonts w:eastAsia="ＭＳ ゴシック;MS Gothic" w:cs="ＭＳ ゴシック;MS Gothic" w:ascii="ＭＳ ゴシック;MS Gothic" w:hAnsi="ＭＳ ゴシック;MS Gothic"/>
          <w:bCs/>
        </w:rPr>
        <w:t>JC</w:t>
      </w:r>
      <w:r>
        <w:rPr>
          <w:rFonts w:ascii="ＭＳ ゴシック;MS Gothic" w:hAnsi="ＭＳ ゴシック;MS Gothic" w:cs="ＭＳ ゴシック;MS Gothic" w:eastAsia="ＭＳ ゴシック;MS Gothic"/>
          <w:bCs/>
        </w:rPr>
        <w:t>はこんな事やっているのですよ。それに賛同して頂ける方は入って下さいというやり方なら分かります。この書き方だと、２回来なかったら資格がもらえない。今迄と何も変わらない気がしま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会員選考委員長</w:t>
      </w:r>
    </w:p>
    <w:p>
      <w:pPr>
        <w:pStyle w:val="Normal"/>
        <w:ind w:left="2"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確かに西口理事の意見も、非常に重要な面があると思いますので、次回の理事会迄に文言の整理をしてお持ちしたいと思いま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2" w:hanging="0"/>
        <w:rPr/>
      </w:pPr>
      <w:r>
        <w:rPr>
          <w:rFonts w:ascii="ＭＳ ゴシック;MS Gothic" w:hAnsi="ＭＳ ゴシック;MS Gothic" w:cs="ＭＳ ゴシック;MS Gothic" w:eastAsia="ＭＳ ゴシック;MS Gothic"/>
          <w:bCs/>
        </w:rPr>
        <w:t>　文言の整理ではないと思うのです。ここで言っているのは、来年、来そうな人にピーアールをする一年間だと思います。次の年に入会するかしないかは、本人に決めさせる部分だと思います。一年間前倒したにも関わらず、また制約を作っていって、２回出なかったら入れないのかという話になってしまいます。前の年は柔軟性を持たせ、とにかく、見てもらえるように考え直した方がいいのではないでしょうか。</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幹の部分の話をした方がいいのではないかと思います。回数の話に入るのではなく、仮入会制度や研修、入会金等のお金の事、募集要項の事のような根っこの部分の話をしないと意味がないと思います。せっかく討議という形で進めていくのですから、そのような形で進めて頂きたいと思いま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ind w:left="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次回、上程として精度を高めてまいりたいと思います。</w:t>
      </w:r>
    </w:p>
    <w:p>
      <w:pPr>
        <w:pStyle w:val="Normal"/>
        <w:ind w:left="4370" w:hanging="437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札幌青年会議所　賛助会員制度導入（案）について</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会員選考委員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TextBodyIndent"/>
        <w:rPr>
          <w:rFonts w:ascii="ＭＳ ゴシック;MS Gothic" w:hAnsi="ＭＳ ゴシック;MS Gothic" w:cs="ＭＳ ゴシック;MS Gothic"/>
        </w:rPr>
      </w:pPr>
      <w:r>
        <w:rPr>
          <w:rFonts w:ascii="ＭＳ ゴシック;MS Gothic" w:hAnsi="ＭＳ ゴシック;MS Gothic" w:cs="ＭＳ ゴシック;MS Gothic"/>
        </w:rPr>
        <w:t>　賛助会員を入れる意味を考えた方がいいと思います。人が足りなくて困っているわけではないと思います。賛助会員やサポーター会員も触れ合って、正会員になって下さい。というのがメインだと思います。しかし、入会金１万円、年会費３万円取る。正会員になったら無料になる。こんな矛盾した話はないと思います。会員の減少を解決しようというのが大前提だと思います。</w:t>
      </w:r>
    </w:p>
    <w:p>
      <w:pPr>
        <w:pStyle w:val="Normal"/>
        <w:ind w:left="4370" w:hanging="437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
        </w:rPr>
        <w:t>金井専務</w:t>
      </w:r>
    </w:p>
    <w:p>
      <w:pPr>
        <w:pStyle w:val="Normal"/>
        <w:ind w:left="4353" w:hanging="435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　前の案件と合わせて次回、討議上程させて頂きたいと思いま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ind w:left="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次の上程だと思います。その前になぜ、そうしなければいけないかという議論がなされていない。議論が出来る上程ではないという事で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報告事項</w:t>
      </w:r>
    </w:p>
    <w:p>
      <w:pPr>
        <w:pStyle w:val="Normal"/>
        <w:rPr/>
      </w:pPr>
      <w:r>
        <w:rPr>
          <w:rFonts w:ascii="ＭＳ ゴシック;MS Gothic" w:hAnsi="ＭＳ ゴシック;MS Gothic" w:cs="ＭＳ ゴシック;MS Gothic" w:eastAsia="ＭＳ ゴシック;MS Gothic"/>
          <w:b/>
        </w:rPr>
        <w:t>（１）２００６年度（社）札幌青年会議所　サマーコンファレンス　札幌ＬＯＭプランについて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玉腰室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今後のスケジュール</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その他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帯広において開催させて頂きました。日本ＪＣじゃがいもクラブ第３５回東日本地区大会の方に我孫子理事長始め、多くの札幌ＪＣの皆さんにご参加頂きましてありがとうございました。本年度札幌ＪＣじゃがいもクラブのキャプテンとしまして、改めて御礼申し上げます。７月１４、１５、１６に渡り、広島ＪＣとの交歓会を開催させて頂きたいと思います。７月は前の週が北方領土現地大会、次の週がサマーコンファレンスとその間に開催させて頂き、非常にタイトなスケジュールになっております。７月２９日には仮入会者研修Ⅰの開催と、全て参加すると全て週末がつぶれてしまいます。たいへんハードなスケジュールではございますが、多くの皆さんに参加して頂けますよう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鷲田監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７月８日、９日に行われます、第３７条北方領土現地大会が北海道地区協議会主催で行われます。担当委員長が札幌ＪＣから出向して頂いております川田委員長です。日本ＪＣの運動として北方領土返還要求運動が行われてきましたが、昨年より現地大会は日本ＪＣではやらないという形で進んでまいりました。今年もう一度北海道から運動の声を上げていこうという事になり、現地大会の主催をさせて頂く事になりました。皆様のご出席、ご登録をお願い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札幌ＪＣ塾よりご案内させて頂きます。６月２８日（火）第五回札幌ＪＣ塾を開催頂きます。今回はお寺で、いつもと違うしつらえで行います。委員長、副委員長、幹事のスタッフが対象です。特別講師として第４１代理事長、早坂有好先輩、第５１代理事長、鈴木信善先輩を講師にお招きしまして現役時代の熱い思いを語って頂けるという事でございます。時の新入会員であられます、小澤常任理事を含めまして、是非、常任理事の皆様もご出席賜りますようお願い申し上げ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会員選考委員会より現在の会員募集状況のご報告をさせて頂きたいと思います。来週の金曜日が募集締め切りになっていますが、現在のところ９名、見込みをあわせると全部で２０名。まだ目標人数に達していないという判断のもと、７月末迄募集期間を延長させて頂きたいと考えております。ご協力よろしくお願いいたします。</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２００６年度（社）札幌青年会議所　２００７年度理事長予定者選任（案）の件</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役員選出管理委員長よりご報告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原委員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先般、第五回理事会においてご報告申し上げました、５月３０日にＬＯＭのメンバー全員に２００７年度（社）札幌青年会議所理事長の選出立候補の届出を告示させて頂きましたが、立候補の届出がございませんでした。つきましては、（社）札幌青年会議所役員選出規定第５章２１条の１項に基づき、直ちに当理事会より、２００７年度（社）札幌青年会議所理事長予定者候補を推薦して頂きたいと思いま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以上の報告によりまして、立候補者がいないという事でございます。役員選出規定第５章２１条の１項により、直ちに理事会におきまして推薦者を決定しなければならないと考えております。まず推薦者の決定方法につきましてご意見を頂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理事長一任がよろしいかと思いま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Cs/>
        </w:rPr>
        <w:t>　その他ご意見ございますでしょうか。ないようでしたら理事長一任という事で皆様拍手にてご承認頂けたらと思います。我孫子理事長よりご推薦よろしくお願い致し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一任を頂きありがとうございます。私より次年度理事長を推薦させて頂きたいと思いま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芯</w:t>
      </w:r>
      <w:r>
        <w:rPr>
          <w:rFonts w:ascii="ＭＳ ゴシック;MS Gothic" w:hAnsi="ＭＳ ゴシック;MS Gothic" w:cs="ＭＳ ゴシック;MS Gothic" w:eastAsia="ＭＳ ゴシック;MS Gothic"/>
          <w:bCs/>
        </w:rPr>
        <w:t>が真っ直ぐな人というのは、この方のことを言うのだと思います。スポーツマンにありがちな気骨で、一つ、物事を決めたら絶対曲げない男でございます。ＪＣというのは人に支えられ、支えていく歴史の積み重ねによって築き上げられてきた、札幌青年会議所だと思います。その年に与えれられた役職で育てられ、翌年に新たな立場で他のメンバーに対して恩返しをしていく、育てられ、そして人を育て恩返しをする。そんな積み重ねだと思います。この成長と恩返しを６年という短い期間、全力で駆け抜け、ＪＣ歴は短いですけど、誰もがその男のひたむきな姿を見て、そして頑張りを認めていると思います。当然、私も絶大なる信頼をこの男にさせて頂いております。</w:t>
      </w:r>
    </w:p>
    <w:p>
      <w:pPr>
        <w:pStyle w:val="Normal"/>
        <w:rPr/>
      </w:pPr>
      <w:r>
        <w:rPr>
          <w:rFonts w:ascii="ＭＳ ゴシック;MS Gothic" w:hAnsi="ＭＳ ゴシック;MS Gothic" w:cs="ＭＳ ゴシック;MS Gothic" w:eastAsia="ＭＳ ゴシック;MS Gothic"/>
          <w:bCs/>
        </w:rPr>
        <w:t>　それでは来年、２００７年度（社）札幌青年会議所の新たなる歴史を作って頂ける、ふさわしい方を推薦させて頂きたいと思います。今年度（社）日本青年会議所少子化問題委員会の委員長でございます、副理事長、岡本常彦君です。私の方から岡本君を推薦させて頂きたいと思います。</w:t>
      </w:r>
    </w:p>
    <w:p>
      <w:pPr>
        <w:pStyle w:val="Normal"/>
        <w:ind w:left="4370" w:hanging="4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Cs/>
        </w:rPr>
        <w:t>　我孫子理事長より岡本常彦君をご推薦頂きました。岡本常彦君よりご承諾の意思を確認させて頂きたいと思います。岡本副理事長いかが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謹んでお受けさせて頂きます。ありがとうございました。</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pPr>
      <w:r>
        <w:rPr>
          <w:rFonts w:ascii="ＭＳ ゴシック;MS Gothic" w:hAnsi="ＭＳ ゴシック;MS Gothic" w:cs="ＭＳ ゴシック;MS Gothic" w:eastAsia="ＭＳ ゴシック;MS Gothic"/>
          <w:b/>
          <w:lang w:eastAsia="zh-TW"/>
        </w:rPr>
        <w:t>１</w:t>
      </w:r>
      <w:r>
        <w:rPr>
          <w:rFonts w:ascii="ＭＳ ゴシック;MS Gothic" w:hAnsi="ＭＳ ゴシック;MS Gothic" w:cs="ＭＳ ゴシック;MS Gothic" w:eastAsia="ＭＳ ゴシック;MS Gothic"/>
          <w:b/>
        </w:rPr>
        <w:t>６</w:t>
      </w:r>
      <w:r>
        <w:rPr>
          <w:rFonts w:ascii="ＭＳ ゴシック;MS Gothic" w:hAnsi="ＭＳ ゴシック;MS Gothic" w:cs="ＭＳ ゴシック;MS Gothic" w:eastAsia="ＭＳ ゴシック;MS Gothic"/>
          <w:b/>
          <w:lang w:eastAsia="zh-TW"/>
        </w:rPr>
        <w:t>．監事講評</w:t>
      </w:r>
    </w:p>
    <w:p>
      <w:pPr>
        <w:pStyle w:val="Normal"/>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鷲田監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Cs/>
        </w:rPr>
        <w:t>色々、監事講評を考えてきたのですが、岡本君の話をする事以外ないと思いました。皆様の知らない岡本時彦君を話してみようと思います。私が２００２年度に専務理事だった時に支えてくれた男でございます。その時も前向きなＪＣマンだと感じておりました。私がすごく感じているのは、鈴木信善先輩と色々な形で接しながら、先輩が一番言われていたのがせっかくＪＣに入ったのなら理事長を目指すのが役目だ。という事をよく岡本君に話されているのを思いだしました。岡本君は最初のうちは「私はそんなに年数がないので」と話をしていたと思います。最後の方は理事長をやりたいのです。という言葉が何回か出てきた事を思い出しました。その時から岡本君は精一杯背伸びをしながらＪＣを一歩一歩登っていったのだと思います。札幌青年会議所の歴史の中で、近年では中田先輩に次ぐ６年目の理事長という事で最短だとは思いますが、経験年数の無い中での理事長は苦労されている姿が感じられました。岡本君も、多分来年は苦労する事が多々あると思いますが、実はここにいるメンバー誰もが経験していない、日本ＪＣの委員長を一年間やられている。札幌青年会議所にもいい風土が培われているという事は皆さんご存知だと思います。新しい風をまた、日本ＪＣから持ち込んでくれるのが岡本君ではないかと期待しております。私はじゃがいもだけではなく、アイスホッケーメンバーの誰もがした事がない、ゴールキーパーで札幌のゴールを守っている男でございます。みんなが驚くような事をやってのける男だと思っております。そのガッツを来年一年間持たれ、さらに札幌青年会議所の運動を祈念して監事講評に代えさせて頂きたいと思います。本当におめでとうございました。</w:t>
      </w:r>
    </w:p>
    <w:p>
      <w:pPr>
        <w:pStyle w:val="Normal"/>
        <w:rPr/>
      </w:pPr>
      <w:r>
        <w:rPr>
          <w:rFonts w:ascii="ＭＳ ゴシック;MS Gothic" w:hAnsi="ＭＳ ゴシック;MS Gothic" w:cs="ＭＳ ゴシック;MS Gothic" w:eastAsia="ＭＳ ゴシック;MS Gothic"/>
          <w:b/>
        </w:rPr>
        <w:t>１７．</w:t>
      </w:r>
      <w:r>
        <w:rPr>
          <w:rFonts w:ascii="ＭＳ ゴシック;MS Gothic" w:hAnsi="ＭＳ ゴシック;MS Gothic" w:cs="ＭＳ ゴシック;MS Gothic" w:eastAsia="ＭＳ ゴシック;MS Gothic"/>
          <w:b/>
          <w:lang w:eastAsia="zh-TW"/>
        </w:rPr>
        <w:t>閉会</w:t>
      </w:r>
    </w:p>
    <w:p>
      <w:pPr>
        <w:pStyle w:val="Normal"/>
        <w:jc w:val="right"/>
        <w:rPr/>
      </w:pP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u w:val="single"/>
        </w:rPr>
        <w:t>佐藤　信也</w:t>
      </w:r>
      <w:r>
        <w:rPr>
          <w:rFonts w:ascii="ＭＳ ゴシック;MS Gothic" w:hAnsi="ＭＳ ゴシック;MS Gothic" w:cs="ＭＳ ゴシック;MS Gothic" w:eastAsia="ＭＳ ゴシック;MS Gothic"/>
          <w:u w:val="single"/>
          <w:lang w:eastAsia="zh-TW"/>
        </w:rPr>
        <w:t>　　　</w:t>
      </w:r>
    </w:p>
    <w:p>
      <w:pPr>
        <w:pStyle w:val="Normal"/>
        <w:jc w:val="right"/>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jc w:val="right"/>
        <w:rPr/>
      </w:pPr>
      <w:r>
        <w:rPr>
          <w:rFonts w:ascii="ＭＳ ゴシック;MS Gothic" w:hAnsi="ＭＳ ゴシック;MS Gothic" w:cs="ＭＳ ゴシック;MS Gothic" w:eastAsia="ＭＳ ゴシック;MS Gothic"/>
          <w:u w:val="single"/>
          <w:lang w:eastAsia="zh-TW"/>
        </w:rPr>
        <w:t>議事録署名人　　</w:t>
      </w:r>
      <w:r>
        <w:rPr>
          <w:rFonts w:ascii="ＭＳ ゴシック;MS Gothic" w:hAnsi="ＭＳ ゴシック;MS Gothic" w:cs="ＭＳ ゴシック;MS Gothic" w:eastAsia="ＭＳ ゴシック;MS Gothic"/>
          <w:u w:val="single"/>
        </w:rPr>
        <w:t>石川　信行</w:t>
      </w:r>
      <w:r>
        <w:rPr>
          <w:rFonts w:ascii="ＭＳ ゴシック;MS Gothic" w:hAnsi="ＭＳ ゴシック;MS Gothic" w:cs="ＭＳ ゴシック;MS Gothic" w:eastAsia="ＭＳ ゴシック;MS Gothic"/>
          <w:u w:val="single"/>
          <w:lang w:eastAsia="zh-TW"/>
        </w:rPr>
        <w:t>　　　</w:t>
      </w:r>
    </w:p>
    <w:sectPr>
      <w:type w:val="nextPage"/>
      <w:pgSz w:w="11906" w:h="16838"/>
      <w:pgMar w:left="1021" w:right="1021" w:gutter="0" w:header="0" w:top="175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bCs/>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53:00Z</dcterms:created>
  <dc:creator>user7</dc:creator>
  <dc:description/>
  <cp:keywords/>
  <dc:language>en-US</dc:language>
  <cp:lastModifiedBy>SAIDA　HIROFUMI</cp:lastModifiedBy>
  <cp:lastPrinted>2006-07-04T15:43:00Z</cp:lastPrinted>
  <dcterms:modified xsi:type="dcterms:W3CDTF">2006-07-24T01:58:00Z</dcterms:modified>
  <cp:revision>7</cp:revision>
  <dc:subject/>
  <dc:title>２００６年度　社団法人　札幌青年会議所</dc:title>
</cp:coreProperties>
</file>